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в статью 4.5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«О внесении изменения </w:t>
        <w:br/>
        <w:t>в статью 4.5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закона и вступления его в силу с 1 января 2025 года, уплата авансовых платежей налогоплательщиками-организациями будет производиться с 1 квартала 2025 года. Размер дополнительных доходов </w:t>
        <w:br/>
        <w:t xml:space="preserve">в областной бюджет Новосибирской области, согласно данным, представленным Управлением Федеральной налоговой службы по Новосибирской области, оценивается в сумме 663,4 млн руб., в том числе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ъектов недвижим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полагаемого налога на имущество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 руб.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завершенного строите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е до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-мес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строения или сооруж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;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06:00Z</dcterms:created>
  <dc:creator>hmv</dc:creator>
  <dc:description/>
  <cp:keywords/>
  <dc:language>en-US</dc:language>
  <cp:lastModifiedBy>Мирошниченко Наталья Анатольевна</cp:lastModifiedBy>
  <cp:lastPrinted>2024-02-06T14:27:00Z</cp:lastPrinted>
  <dcterms:modified xsi:type="dcterms:W3CDTF">2024-03-12T02:30:00Z</dcterms:modified>
  <cp:revision>4</cp:revision>
  <dc:subject/>
  <dc:title>П О Я С Н И Т Е Л  Ь Н А Я    З А П И С К А</dc:title>
</cp:coreProperties>
</file>